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auhaus 93" w:ascii="Bauhaus 93" w:hAnsi="Bauhaus 93"/>
          <w:b/>
          <w:sz w:val="36"/>
          <w:szCs w:val="36"/>
          <w:u w:val="single"/>
        </w:rPr>
        <w:t>Orvoslás Római Birodalomban</w:t>
      </w:r>
    </w:p>
    <w:p>
      <w:pPr>
        <w:pStyle w:val="Normal"/>
        <w:jc w:val="center"/>
        <w:rPr>
          <w:rFonts w:ascii="Bauhaus 93" w:hAnsi="Bauhaus 93" w:cs="Bauhaus 93"/>
          <w:b/>
          <w:b/>
          <w:sz w:val="36"/>
          <w:szCs w:val="36"/>
          <w:u w:val="single"/>
        </w:rPr>
      </w:pPr>
      <w:r>
        <w:rPr>
          <w:rFonts w:cs="Bauhaus 93" w:ascii="Bauhaus 93" w:hAnsi="Bauhaus 93"/>
          <w:b/>
          <w:sz w:val="36"/>
          <w:szCs w:val="36"/>
          <w:u w:val="single"/>
        </w:rPr>
      </w:r>
    </w:p>
    <w:p>
      <w:pPr>
        <w:pStyle w:val="Normal"/>
        <w:rPr/>
      </w:pPr>
      <w:r>
        <w:rPr/>
        <w:t xml:space="preserve">Az orvostudomány hivatalos nyelve az ókorban a görög volt, és minden honosítási kísérlet ellenére mindvégig az is maradt. Az egyetlen fennmaradt átfogó, latin nyelvű orvostudományi munkát viszont nem orvos, hanem enciklopédista, </w:t>
      </w:r>
      <w:r>
        <w:rPr>
          <w:i/>
          <w:iCs/>
        </w:rPr>
        <w:t xml:space="preserve">Celsus </w:t>
      </w:r>
      <w:r>
        <w:rPr/>
        <w:t>írta</w:t>
      </w:r>
      <w:r>
        <w:rPr>
          <w:i/>
          <w:iCs/>
        </w:rPr>
        <w:t xml:space="preserve">, </w:t>
      </w:r>
      <w:r>
        <w:rPr/>
        <w:t xml:space="preserve">bizonyára nem is orvosok, hanem a művelt patríciusok számára. A római orvoslás legjelentősebb mesterei egytől egyig görögök voltak. </w:t>
      </w:r>
    </w:p>
    <w:p>
      <w:pPr>
        <w:pStyle w:val="Normal"/>
        <w:rPr/>
      </w:pPr>
      <w:r>
        <w:rPr/>
      </w:r>
    </w:p>
    <w:p>
      <w:pPr>
        <w:pStyle w:val="Normal"/>
        <w:rPr/>
      </w:pPr>
      <w:r>
        <w:rPr>
          <w:b/>
          <w:bCs/>
          <w:u w:val="single"/>
        </w:rPr>
        <w:t>Gyógyító istenek</w:t>
      </w:r>
      <w:r>
        <w:rPr>
          <w:u w:val="single"/>
        </w:rPr>
        <w:br/>
        <w:br/>
      </w:r>
      <w:r>
        <w:rPr/>
        <w:t xml:space="preserve">A gyógyítás istene a görög </w:t>
      </w:r>
      <w:r>
        <w:rPr>
          <w:i/>
        </w:rPr>
        <w:t xml:space="preserve">Asklepios </w:t>
      </w:r>
      <w:r>
        <w:rPr/>
        <w:t xml:space="preserve">volt, akinek kultusza az ókor folyamán mindvégig kapcsolatban maradt az orvoslással. </w:t>
      </w:r>
      <w:r>
        <w:rPr>
          <w:i/>
        </w:rPr>
        <w:t>Asklepios</w:t>
      </w:r>
      <w:r>
        <w:rPr/>
        <w:t xml:space="preserve"> már Kr. e. 293-ban tisztelték Rómában, ahol templomot emeltek tiszteletére. </w:t>
        <w:br/>
        <w:t xml:space="preserve">A beteg emberek gyakran fordultak az istenekhez segítségért, felajánlásokat tettek, s ha meggyógyultak, köszönetképpen áldozatot mutattak be, teljesítették fogadalmukat, vagy éppen oltárt állítottak az istenségnek. A nagy gyógyító isten kultuszának görög hagyományai a Római Birodalom bővülése során is nagyrészt megmaradtak, amit a tartományokban feltárt számos felirat igazol. </w:t>
        <w:br/>
        <w:br/>
      </w:r>
      <w:r>
        <w:rPr>
          <w:i/>
        </w:rPr>
        <w:t>Asklepios</w:t>
      </w:r>
      <w:r>
        <w:rPr/>
        <w:t xml:space="preserve"> jellegzetes, botra támaszkodó alakját szakállasan, gyakran félmeztelenül, csupán egy köpennyel takarva ábrázolták. Az isten attributumaként megjelenített botra tekeredő kígyó ma is a gyógyítás szimbóluma. </w:t>
        <w:br/>
      </w:r>
      <w:r>
        <w:rPr>
          <w:i/>
        </w:rPr>
        <w:t>Asklepios</w:t>
      </w:r>
      <w:r>
        <w:rPr/>
        <w:t xml:space="preserve"> gyakran ábrázolják együtt </w:t>
      </w:r>
      <w:r>
        <w:rPr>
          <w:i/>
        </w:rPr>
        <w:t>Hygieiával</w:t>
      </w:r>
      <w:r>
        <w:rPr/>
        <w:t xml:space="preserve">, az egészség istennőjével, aki a mitológia szerint az isten leánya volt. </w:t>
        <w:br/>
        <w:t xml:space="preserve">Ritkábban, de találkozhatunk Aquincumban is, </w:t>
      </w:r>
      <w:r>
        <w:rPr>
          <w:i/>
        </w:rPr>
        <w:t xml:space="preserve">Asklepios </w:t>
      </w:r>
      <w:r>
        <w:rPr/>
        <w:t xml:space="preserve">kíséretében megjelenő különös, halált idéző démonokkal. </w:t>
        <w:br/>
        <w:t xml:space="preserve">Az Aquincumban tisztelt gyógyító istenek egy része a kelta őslakosok között is kedvelt volt. Ilyen istenségként ismerjük például Sironat, akit a római hódítást követően Apolló követőjeként is tiszteltek. </w:t>
        <w:br/>
        <w:t xml:space="preserve"> Kultuszuk Caracalla császár uralkodása idején terjedt el, azt követően, hogy a császár egy germániai hadjáratban szerzett sebesüléséből felgyógyult. Feltehetőleg a császár pannóniai látogatása idején állították azt az Apollónak és Sironának szentelt oltárkövet, amely az aquincumi polgárvárostól északra fekvő egyik forrásszentélyből került elő. </w:t>
        <w:br/>
      </w:r>
    </w:p>
    <w:p>
      <w:pPr>
        <w:pStyle w:val="Normal"/>
        <w:rPr>
          <w:b/>
          <w:b/>
          <w:bCs/>
          <w:u w:val="single"/>
        </w:rPr>
      </w:pPr>
      <w:r>
        <w:rPr>
          <w:b/>
          <w:bCs/>
          <w:u w:val="single"/>
        </w:rPr>
        <w:t>Az orvoslás helyszínei</w:t>
      </w:r>
    </w:p>
    <w:p>
      <w:pPr>
        <w:pStyle w:val="Normal"/>
        <w:rPr>
          <w:b/>
          <w:b/>
          <w:bCs/>
          <w:u w:val="single"/>
        </w:rPr>
      </w:pPr>
      <w:r>
        <w:rPr>
          <w:b/>
          <w:bCs/>
          <w:u w:val="single"/>
        </w:rPr>
      </w:r>
    </w:p>
    <w:p>
      <w:pPr>
        <w:pStyle w:val="Normal"/>
        <w:rPr>
          <w:b/>
          <w:b/>
          <w:bCs/>
          <w:u w:val="single"/>
        </w:rPr>
      </w:pPr>
      <w:r>
        <w:rPr>
          <w:b/>
          <w:bCs/>
          <w:u w:val="single"/>
        </w:rPr>
      </w:r>
    </w:p>
    <w:p>
      <w:pPr>
        <w:pStyle w:val="Normal"/>
        <w:rPr/>
      </w:pPr>
      <w:r>
        <w:rPr/>
        <w:t xml:space="preserve">A nagyobb városokban azonban kiépített </w:t>
      </w:r>
      <w:r>
        <w:rPr>
          <w:b/>
          <w:i/>
        </w:rPr>
        <w:t>tabernae medicinae</w:t>
      </w:r>
      <w:r>
        <w:rPr/>
        <w:t xml:space="preserve"> (helyiségek sora, ahol orvosok működtek) várta a betegeket rendelési időben. </w:t>
        <w:br/>
        <w:t>Az orvosok házai elrendezésükben nem különböztek a város egyéb épületeitől, csupán a bennük fellelt orvosi eszközök utalnak egykori gazdájuk foglalkozására. Ismert volt a házi vizit is, elsősorban azoknál a betegeknél, akik járóképtelenek voltak. Egyes orvosok a közfürdőkben tartották rendelésüket, ahol rögtön a kezelést is elvégezték.</w:t>
      </w:r>
    </w:p>
    <w:p>
      <w:pPr>
        <w:pStyle w:val="Normal"/>
        <w:rPr/>
      </w:pPr>
      <w:r>
        <w:rPr/>
      </w:r>
    </w:p>
    <w:p>
      <w:pPr>
        <w:pStyle w:val="Normal"/>
        <w:rPr/>
      </w:pPr>
      <w:r>
        <w:rPr/>
        <w:t xml:space="preserve">A katonai táborok pontos szabályok szerint megépült kórháza, a </w:t>
      </w:r>
      <w:r>
        <w:rPr>
          <w:b/>
          <w:i/>
        </w:rPr>
        <w:t>valetudinarium</w:t>
      </w:r>
      <w:r>
        <w:rPr/>
        <w:t xml:space="preserve"> már több hasonlóságot mutat a mai értelemben vett kórházakkal. </w:t>
        <w:br/>
        <w:t>Falai között többnyire képzett, sokszor specializált katonaorvosok szolgáltak. A tábori betegellátásra szolgáló építmény, melynek pontos helye volt a tábor alaprajzában, központi udvart körülzáró 4-5 személyes kis betegszobák sorából állt. Ezt egészítette ki egy tágasabb felvételi vagy operációs terem. A nagyobb táborokban vízöblítéses illemhely és fürdő is a betegek rendelkezésére állt.</w:t>
      </w:r>
    </w:p>
    <w:p>
      <w:pPr>
        <w:pStyle w:val="Normal"/>
        <w:rPr/>
      </w:pPr>
      <w:r>
        <w:rPr/>
      </w:r>
    </w:p>
    <w:p>
      <w:pPr>
        <w:pStyle w:val="Normal"/>
        <w:rPr/>
      </w:pPr>
      <w:r>
        <w:rPr/>
      </w:r>
    </w:p>
    <w:p>
      <w:pPr>
        <w:pStyle w:val="Normal"/>
        <w:rPr/>
      </w:pPr>
      <w:r>
        <w:rPr/>
      </w:r>
    </w:p>
    <w:p>
      <w:pPr>
        <w:pStyle w:val="Normal"/>
        <w:rPr>
          <w:b/>
          <w:b/>
          <w:u w:val="single"/>
        </w:rPr>
      </w:pPr>
      <w:r>
        <w:rPr>
          <w:b/>
          <w:u w:val="single"/>
        </w:rPr>
        <w:t>Orvosok</w:t>
      </w:r>
    </w:p>
    <w:p>
      <w:pPr>
        <w:pStyle w:val="Normal"/>
        <w:rPr>
          <w:b/>
          <w:b/>
          <w:u w:val="single"/>
        </w:rPr>
      </w:pPr>
      <w:r>
        <w:rPr>
          <w:b/>
          <w:u w:val="single"/>
        </w:rPr>
      </w:r>
    </w:p>
    <w:p>
      <w:pPr>
        <w:pStyle w:val="Normal"/>
        <w:rPr/>
      </w:pPr>
      <w:r>
        <w:rPr/>
      </w:r>
    </w:p>
    <w:p>
      <w:pPr>
        <w:pStyle w:val="Normal"/>
        <w:rPr/>
      </w:pPr>
      <w:r>
        <w:rPr/>
        <w:t xml:space="preserve">A birodalom minden városában működött </w:t>
      </w:r>
      <w:r>
        <w:rPr>
          <w:b/>
          <w:i/>
        </w:rPr>
        <w:t>medicus</w:t>
      </w:r>
      <w:r>
        <w:rPr/>
        <w:t>, azaz általános orvos, a nagyobb lélekszámú helyeken pedig specialisták, sebészek, fog- és szemorvosok, fül- és nőgyógyászok is rendeltek. Az orvosképzésnek nem volt minimum követelménye és nem volt állami vizsgája sem. Orvos gyakorlatilag az volt, aki annak mondta magát. Bár az orvosok túlnyomó többsége férfi volt, nők is foglalkoztak gyógyítással, elsősorban specialistaként.</w:t>
      </w:r>
    </w:p>
    <w:p>
      <w:pPr>
        <w:pStyle w:val="Normal"/>
        <w:rPr/>
      </w:pPr>
      <w:r>
        <w:rPr/>
      </w:r>
    </w:p>
    <w:p>
      <w:pPr>
        <w:pStyle w:val="Normal"/>
        <w:rPr/>
      </w:pPr>
      <w:r>
        <w:rPr/>
        <w:t>A Római Birodalomban az orvosi ellátást általánosságban nem tekintették az állam feladatának. Az orvos költségeit mindenki maga, vagy családja, rokonai fizették. A magánpraxis mellett azonban egy-egy közösségen belül, így a hadseregben, a gladiátor kaszárnyákban, szervezett orvosi ellátás működött. A császárkor orvosai elsősorban kisázsiai görögök voltak, s nemcsak Rómában, hanem a provinciákban is. A legjobban szervezett orvosi ellátása a római katonaságnak volt.</w:t>
      </w:r>
    </w:p>
    <w:p>
      <w:pPr>
        <w:pStyle w:val="Normal"/>
        <w:rPr/>
      </w:pPr>
      <w:r>
        <w:rPr/>
      </w:r>
    </w:p>
    <w:p>
      <w:pPr>
        <w:pStyle w:val="Normal"/>
        <w:rPr/>
      </w:pPr>
      <w:r>
        <w:rPr/>
      </w:r>
    </w:p>
    <w:p>
      <w:pPr>
        <w:pStyle w:val="Normal"/>
        <w:rPr>
          <w:b/>
          <w:b/>
          <w:bCs/>
          <w:u w:val="single"/>
        </w:rPr>
      </w:pPr>
      <w:r>
        <w:rPr>
          <w:b/>
          <w:bCs/>
          <w:u w:val="single"/>
        </w:rPr>
        <w:t>Orvosi eszközök és gyógyító szerek</w:t>
      </w:r>
    </w:p>
    <w:p>
      <w:pPr>
        <w:pStyle w:val="Normal"/>
        <w:rPr>
          <w:b/>
          <w:b/>
          <w:bCs/>
          <w:u w:val="single"/>
        </w:rPr>
      </w:pPr>
      <w:r>
        <w:rPr>
          <w:b/>
          <w:bCs/>
          <w:u w:val="single"/>
        </w:rPr>
      </w:r>
    </w:p>
    <w:p>
      <w:pPr>
        <w:pStyle w:val="Normal"/>
        <w:rPr/>
      </w:pPr>
      <w:r>
        <w:rPr/>
        <w:t>A gyógyító gyakorlatnak az ókorban is megvoltak a speciális eszközei, aszerint, hogy milyen praxist folytatott az orvos. Így jól elkülöníthető műszerei voltak a nőgyógyászatnak, sebészetnek, fogászatnak, sőt a belgyógyászati kezeléseknek is. A ránk maradt eszközöket általában jó minőségű bronzból és valamilyen nemesebb anyagból (elefántcsont, ezüst, gagát, stb.) készültek.  Az orvosi felszerelés tárgyai az orvosok személyes tulajdonának számítottak, melyeket messze földre magával vitt a praktizáló orvos.Az orvosi műszerek drágák voltak, s a birodalomban csak néhány helyen gyártották azokat, többnyire ott, ahol az ismert orvosi iskolák is működtek.  A gyógyszerek készítése eredetileg az orvosok feladata volt, később azonban ez a terület is specializálódott.</w:t>
      </w:r>
    </w:p>
    <w:p>
      <w:pPr>
        <w:pStyle w:val="Normal"/>
        <w:rPr/>
      </w:pPr>
      <w:r>
        <w:rPr/>
      </w:r>
    </w:p>
    <w:p>
      <w:pPr>
        <w:pStyle w:val="Normal"/>
        <w:rPr>
          <w:b/>
          <w:b/>
          <w:u w:val="single"/>
        </w:rPr>
      </w:pPr>
      <w:r>
        <w:rPr>
          <w:b/>
          <w:u w:val="single"/>
        </w:rPr>
        <w:t>Közegészségügy</w:t>
      </w:r>
    </w:p>
    <w:p>
      <w:pPr>
        <w:pStyle w:val="Normal"/>
        <w:rPr>
          <w:b/>
          <w:b/>
          <w:u w:val="single"/>
        </w:rPr>
      </w:pPr>
      <w:r>
        <w:rPr>
          <w:b/>
          <w:u w:val="single"/>
        </w:rPr>
      </w:r>
    </w:p>
    <w:p>
      <w:pPr>
        <w:pStyle w:val="Normal"/>
        <w:rPr/>
      </w:pPr>
      <w:r>
        <w:rPr/>
        <w:t>A higiénia jelentőségét a járványok és a betegségek megelőzésében felismerték és alkalmazták is a császárkorban. Következetesen betartották a higiénés követelményeket a katonai létesítmények, a táborok esetében. Az állandó táborok vízöblítéses latrinái és nagy fürdői biztosították a tisztálkodás lehetőségét a katonák számára. Ezen felül a katonai egységhez tartozó szállító és teherhordó állatok istállóit is többnyire folyóvízzel takarították.</w:t>
      </w:r>
    </w:p>
    <w:p>
      <w:pPr>
        <w:pStyle w:val="Normal"/>
        <w:rPr/>
      </w:pPr>
      <w:r>
        <w:rPr/>
      </w:r>
    </w:p>
    <w:p>
      <w:pPr>
        <w:pStyle w:val="Normal"/>
        <w:rPr/>
      </w:pPr>
      <w:r>
        <w:rPr/>
        <w:t>A házi higiénia elsősorban az otthon zajló szüléseknél és a csecsemők gondozásában játszott fontos szerepet. Az ókori nőgyógyászat kiemelkedő alakja, Soranos, legteljesebben fennmaradt munkájában a szülés elősegítéséről, és a csecsemő ellátásáról, és az anyák gyermekgondozási szokásairól írt.</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Rendelők</w:t>
      </w:r>
    </w:p>
    <w:p>
      <w:pPr>
        <w:pStyle w:val="Normal"/>
        <w:rPr>
          <w:b/>
          <w:b/>
          <w:u w:val="single"/>
        </w:rPr>
      </w:pPr>
      <w:r>
        <w:rPr>
          <w:b/>
          <w:u w:val="single"/>
        </w:rPr>
      </w:r>
    </w:p>
    <w:p>
      <w:pPr>
        <w:pStyle w:val="Normal"/>
        <w:rPr/>
      </w:pPr>
      <w:r>
        <w:rPr/>
        <w:t xml:space="preserve">A városban rendelő orvosok általában saját házukban, vagy forgalmas utcák bolthelyiségeiben rendeztek be rendelőt. A praxishoz tartozó berendezés meglehetősen szerény volt. Néhány láda és ládika az eszközöknek, orvosságoknak, törlőknek és bandázsoknak, valamint szék az orvosnak, illetve fekvőhely a betegnek. </w:t>
        <w:br/>
        <w:t>A rendelőhöz gyakran csatlakozott egy szoba, amely megfigyelő volt a frissen műtött és ott elhelyezett betegek számára. A neves orvosok sokszor segédeket is alkalmaztak rendelőikben, akik közreműködtek a helyi gyógykezelésben, valamint az eszközöket hordták és készítették elő, illetve szükség esetén a beavatkozásnál lefogták a paciens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auhaus 93">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4:35:00Z</dcterms:created>
  <dc:creator>Pancsika96</dc:creator>
  <dc:description/>
  <cp:keywords/>
  <dc:language>en-US</dc:language>
  <cp:lastModifiedBy>Pancsika96</cp:lastModifiedBy>
  <dcterms:modified xsi:type="dcterms:W3CDTF">2011-06-07T15:46:00Z</dcterms:modified>
  <cp:revision>2</cp:revision>
  <dc:subject/>
  <dc:title>Orvoslás Római Birodalomban</dc:title>
</cp:coreProperties>
</file>